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b/>
          <w:lang w:val="pl-PL"/>
        </w:rPr>
        <w:t>XI</w:t>
      </w:r>
      <w:r>
        <w:rPr>
          <w:rFonts w:cs="MAC C Swiss" w:ascii="MAC C Swiss" w:hAnsi="MAC C Swiss"/>
          <w:b/>
          <w:lang w:val="pl-PL"/>
        </w:rPr>
        <w:t xml:space="preserve">. OPERATIVEN PLAN </w:t>
      </w:r>
    </w:p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oglasno ~len 134 od Zakonot za `ivotna sredina objaven vo Slu`ben vesnik na Republika Makedonija broj 53 /2005, operatorite koi {to podnesuvaat barawe za dozvola za usoglasuvawe so operativen plan dol`ni se da prilo`at predlog- Operativen plan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</w:rPr>
        <w:t xml:space="preserve">Vo toj kontekst, vo ovoj dodatok od baraweto, @ITO POLOG AD Tetovo go prilo`uva  svojot predlog Operativen plan.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Aktivnostite koi {to se izveduvaat vo ramkite na Instalacijata, Farma za intezivno `ivinarstvo, e vo nasoka na postojano podobruvawe na tehnolo{kiot proces, preku usovr{uvawe na opremata so koja {to se raboti, permanentna edukacija na personalot vo nasoka na postojano vodewe na gri`a za `ivotnata sredina, upravuvawe so sozdadeniot otpad na na~in na koj nema da se predizvika zagaduvawe na `ivotnata sred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cel potpolno usovr{uvawe, pogolemo iskoristuvawe na postoe~kite kapaciteti, odr`uvaj}i go pritoa kvalitetot na svoite proizvodi na najvisoko nivo i vodej}i gri`a za `ivotnata sredina i okolina rakovodstvoto izdvojuva del od svojot buxet za vlo`uvawe vo investicii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strana na rakovodstvoto se podgotvuva srednoro~en investicionen pla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ealizacijata na toj plan prakti~no  rezultira so podobruvawe na tehnolo{kite procesi i  zgolemuvawe na gri`ata kon site aspekti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Na krajot na sekoja godina od strana na rakovodstvoto se izgotvuva Plan za investirawe so cel: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it-IT"/>
        </w:rPr>
        <w:t>Voveduvawe na posovremeni i posofisticirani re{enija i sistemi vo Instalacijata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r`uvawe i adaptacija na postoe~kite objekt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dernizacija i zamena na postoe~kata oprema i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omeni vo re`imot na ishrana, so namaluvawe na fosfor i azot vo hranata,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rganizacijata postojano gi sledi novite svetski trendovi vo tehni~ka i tehnolo{ka smisla, se so cel da gi minimizira negativnite efekti vrz `ivotnata sredina od svoeto rabot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0. ZAKONSKI PROPISI I REGULATIV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Rakovodstvoto postojano gi sledi zakonskite propisi i regulativi  za za{tita na `ivotnata sredina i upravuvaweto so otpadite, vo ramkite na dr`avata i na evropsko nivo (Bazelska Konvencija, Stokholmska Konvencija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ramkite na Bazelskata konvencija glaven akcent e staven na namaluvawe na otpadot (pred se na opasniot otpad), kako i na ispravniot na~in na skladirawe na istiot, namaluvawe na dvi`eweto na otpadot, promovirawe na ~isto proizvodstvo, podobruvawe na tehni~kite sposobnosti i mo`nosti i ponatamo{en razvoj na regionalen centar za tretman na otpad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glasno Stokholmskata konvencija za postojani organski zagaduva~i i me|unarodniot kodeks za identifikacija na otpadot </w:t>
      </w:r>
      <w:r>
        <w:rPr>
          <w:rFonts w:cs="Cardo" w:ascii="Cardo" w:hAnsi="Cardo"/>
          <w:lang w:val="it-IT"/>
        </w:rPr>
        <w:t>(</w:t>
      </w:r>
      <w:r>
        <w:rPr>
          <w:lang w:val="it-IT"/>
        </w:rPr>
        <w:t>IWIC</w:t>
      </w:r>
      <w:r>
        <w:rPr>
          <w:rFonts w:cs="MAC C Swiss" w:ascii="MAC C Swiss" w:hAnsi="MAC C Swiss"/>
          <w:lang w:val="it-IT"/>
        </w:rPr>
        <w:t xml:space="preserve">) se promovira potrebata od vodewe na evidencija i izvestuvawe za sozdadeniot otpad, trening na personalot za upravuvawe so otpadot i potencijalnite opasnosti vo slu~aj na izlevawe ili ispu{tawe na otpadot so cel podigawe na negovata svest,  kako i plan za postapuvawe vo vonredni situaci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ramkite na ovaa konvencija se promovira i  na~inot na sobirawe i reciklirawe na otpad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Dostignuvawata na standardite na </w:t>
      </w:r>
      <w:r>
        <w:rPr>
          <w:rFonts w:cs="Arial" w:ascii="MAC C Swiss" w:hAnsi="MAC C Swiss"/>
          <w:lang w:val="it-IT"/>
        </w:rPr>
        <w:t>EU</w:t>
      </w:r>
      <w:r>
        <w:rPr>
          <w:rFonts w:cs="MAC C Swiss" w:ascii="MAC C Swiss" w:hAnsi="MAC C Swiss"/>
          <w:lang w:val="it-IT"/>
        </w:rPr>
        <w:t xml:space="preserve"> vo pogled na integrirano upravuvawe so otpadot bara relativno visoki vlo`uvaw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ioret od vlo`uvawata (na nivo na dr`avata) bi bile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Voveduvawe i usvojuvawe na strategija za upravuvawe so otpado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Sanacija na odreden broj na postoe~ki deponi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Organizirani programi za edukacija na site nivo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Vospostavuvawe na pazar za otpad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Voveduvawe na tehnologii prifatlivi za okolinata (NDT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Izgradba na sanitarni deponi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  <w:lang w:val="it-IT"/>
        </w:rPr>
        <w:t>Voveduvawe na ekolo{ki postrojki za spaluvawe na otpadot;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ite potencijalni zemji za ~lenki na </w:t>
      </w:r>
      <w:r>
        <w:rPr>
          <w:rFonts w:cs="Arial" w:ascii="MAC C Swiss" w:hAnsi="MAC C Swiss"/>
          <w:lang w:val="it-IT"/>
        </w:rPr>
        <w:t>EU</w:t>
      </w:r>
      <w:r>
        <w:rPr>
          <w:rFonts w:cs="MAC C Swiss" w:ascii="MAC C Swiss" w:hAnsi="MAC C Swiss"/>
          <w:lang w:val="it-IT"/>
        </w:rPr>
        <w:t xml:space="preserve"> treba da obezbedat materijalni sredstva za uskladuvawe so </w:t>
      </w:r>
      <w:r>
        <w:rPr>
          <w:rFonts w:cs="Arial" w:ascii="MAC C Swiss" w:hAnsi="MAC C Swiss"/>
          <w:lang w:val="it-IT"/>
        </w:rPr>
        <w:t>EU</w:t>
      </w:r>
      <w:r>
        <w:rPr>
          <w:rFonts w:cs="MAC C Swiss" w:ascii="MAC C Swiss" w:hAnsi="MAC C Swiss"/>
          <w:lang w:val="it-IT"/>
        </w:rPr>
        <w:t xml:space="preserve"> ekolo{kata politik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0. PLANIRANI AKTIVNOS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 cel da gi minimizira negativnite efekti vrz `ivotnata sredina od svoeto rabotewe, Operatorot, vo naredniot period planira da gi prevzeme slednite aktivnost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Edukacija i trening obuka na site vraboteni (posebno za ISKZ i </w:t>
      </w:r>
      <w:r>
        <w:rPr>
          <w:lang w:val="it-IT"/>
        </w:rPr>
        <w:t>ISO</w:t>
      </w:r>
      <w:r>
        <w:rPr>
          <w:rFonts w:cs="MAC C Swiss" w:ascii="MAC C Swiss" w:hAnsi="MAC C Swiss"/>
          <w:lang w:val="it-IT"/>
        </w:rPr>
        <w:t xml:space="preserve"> 14001)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gradba na zatvoren bunker za odlagawe i tretman na umrenite ptic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gradba na betonski bazen za sobirawe na otpadnata voda od miewe i ~istewe na objektite za odgleduvawe na `ivinata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rganizirawe za iznesuvawe na otpadot od pakuvawa i ostanatiot otpad (lu{pi od jajca, komunalen otpad).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3.1. Edukacija i trening obuka na site vraboten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dukacija i trening obuka na site vraboteni se so cel podigawe na svesta na vrabotenite za vodewe gri`a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naredniot period se planirani obuki na personalot vo ramkite na samata organizacija za za{tita na `ivotnata sredina (ISKZ i </w:t>
      </w:r>
      <w:r>
        <w:rPr>
          <w:lang w:val="it-IT"/>
        </w:rPr>
        <w:t>ISO</w:t>
      </w:r>
      <w:r>
        <w:rPr>
          <w:rFonts w:cs="Cardo" w:ascii="Cardo" w:hAnsi="Cardo"/>
          <w:lang w:val="it-IT"/>
        </w:rPr>
        <w:t xml:space="preserve"> </w:t>
      </w:r>
      <w:r>
        <w:rPr>
          <w:rFonts w:cs="Cardo" w:ascii="MAC C Swiss" w:hAnsi="MAC C Swiss"/>
          <w:lang w:val="it-IT"/>
        </w:rPr>
        <w:t>14001</w:t>
      </w:r>
      <w:r>
        <w:rPr>
          <w:rFonts w:cs="MAC C Swiss" w:ascii="MAC C Swiss" w:hAnsi="MAC C Swiss"/>
          <w:lang w:val="it-IT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eku obukata i treningot, personalot se steknuva so znaewa, ve{tini i iskustvo za realizacija na rabotnite procesi vo soglasnost so barawata za za{tita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dukacijata na personalot se planira da se vr{i po odnapred utvrdena Programa za obuka i trening i istata bi se realizirala vo prostoriite na Operator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ogramata za edukacija se temeli na nacionalnite va`e~kite zakoni i propisi i Evropskite Direktivi od oblasta na za{tita na `ivotnata sredina i upravuvawe so otpad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kraj redovnata obuka, vo slu~aj na promeni pri realizacija na aktivnostite na procesot, pri voveduvawe vo upotreba na novi rabotni procesi i resursi, kako i pri priem na novi vraboteni, se so cel za{tita na `ivotnata sredina na najvisoko nivo se realiziraat i vonredni obuk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sekoja identifikuvana potreba za obuka i trening, personalot odgovoren za nejzina realizacija pravi detalno planirawe na istata prku izrabotka na Plan za obuka i trening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glasno izraboteniot plan se vr{i realizacija na obukata i treningot, a po zavr{uvawe na obukata odgovorniot personal za obuka i trening vr{i ocenka na osposobenosta na personal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3.2. Izgradba na zatvoren bunker za odlagawe i tretman na umrenit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ptic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sega{nata organizacija na rabota, umrenite ptici (tehnolo{ka smrtnost), sekojdnevno se iznesuvaat od objektite za odgleduvawe na `ivinata i se odlagaat vo otvorena zemjana jama, vo granicite na Instalacijata (vidi Poglavje </w:t>
      </w:r>
      <w:r>
        <w:rPr>
          <w:lang w:val="pl-PL"/>
        </w:rPr>
        <w:t>V</w:t>
      </w:r>
      <w:r>
        <w:rPr>
          <w:rFonts w:cs="MAC C Swiss" w:ascii="MAC C Swiss" w:hAnsi="MAC C Swiss"/>
          <w:lang w:val="pl-PL"/>
        </w:rPr>
        <w:t xml:space="preserve">. Prilog </w:t>
      </w:r>
      <w:r>
        <w:rPr>
          <w:lang w:val="pl-PL"/>
        </w:rPr>
        <w:t>V</w:t>
      </w:r>
      <w:r>
        <w:rPr>
          <w:rFonts w:cs="MAC C Swiss" w:ascii="MAC C Swiss" w:hAnsi="MAC C Swiss"/>
          <w:lang w:val="pl-PL"/>
        </w:rPr>
        <w:t>.2. Mapa na lokaciite za odlagawe na cvrst i te~en otpad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Toa predizvikuva vo prv red grda slika na celokupniot ambient na Instalacijat (vidi Poglavje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 fotografija br. 10), a ostatocite od umrenite ptici imaat vlijanie na emisiite vo po~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mrenite ptici, vo dosega{nata praksa se zatrupuvaat, a povremeno se tretiraat so var, od pri~ina da se spre~at nesakani pojavi, koi bi imale negativen efekt na celokupnite aktivnosti na odgleduvawe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ako se raboti za mali koli~ini na otpad od umreni ptici (okolu 3,5</w:t>
      </w:r>
      <w:r>
        <w:rPr>
          <w:lang w:val="pl-PL"/>
        </w:rPr>
        <w:t>t</w:t>
      </w:r>
      <w:r>
        <w:rPr>
          <w:rFonts w:cs="MAC C Swiss" w:ascii="MAC C Swiss" w:hAnsi="MAC C Swiss"/>
          <w:lang w:val="pl-PL"/>
        </w:rPr>
        <w:t>/god), rakovodstvoto na Operatorot, seriozno saka da pristapi kon re{avawe na ova pra{awe, preku izgradba na zatvoren bunker za odlagawe i tretman na umrenite ptic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va se smeta kako prifatlivo re{enie {to }e gi zadovoli barawata, koi proizleguvaat od pozitivnite zakonski propis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3. Izgradba na betonski bazen za sobirawe na otpadnata voda o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miewe i ~istewe na objektite za odgleduvawe na `ivin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tpadnata voda od miewe i ~istewe na objektite za odgleduvawe na `ivinata, kako i del od atmosferskite padavini (do`d i sneg) vo ovoj moment se odlagaat vo otvorena zemjana laguna, pri {to del od vodata isparuva vo vozduhot (emisii vo vozduh), a del se vpiva vo zmjata (emisii vo po~va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 re{avawe na ova pra{awe, Rakovodstvoto na Operatorot planira da izgradi betonski nepropusen bazen, vo koj bi se sobirale otpadnite vodi od Instalacijata, od kade povremeno bi se crpela te~nosta i bi se nosela na nivite za |ubrew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stoi razmisluvawe, bazenot da se pokriva so plasti~na folija, so soodvetna debelina, na koj na~in bi se spre~il i mirisot od raspa|aweto na organskata materija, sodr`ana vo otpadnata voda od ostatocite na |ubrivo, hrana i sl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nb-NO"/>
        </w:rPr>
        <w:t xml:space="preserve">3.4. </w:t>
      </w:r>
      <w:r>
        <w:rPr>
          <w:rFonts w:cs="MAC C Swiss" w:ascii="MAC C Swiss" w:hAnsi="MAC C Swiss"/>
          <w:b/>
          <w:lang w:val="it-IT"/>
        </w:rPr>
        <w:t>Organizirawe za iznesuvawe na otpadot od pakuvawa i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 xml:space="preserve">ostanatiot otpad (lu{pi od jajca, komunalen otpad).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Kako {to be{e opi{ano vo Poglavjeto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Instalacijata se nao|a vo ruralno podra~je, daleku od naseleni mesta, {to e pozitivno od aspekt na namaleno vlijanie vrz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Me|utoa, vo takvi uslovi, te{ko e da se organizira sobirawe, odnosno podigawe na otpadot od pakuvawa (hartija, karton, plastika), lu{pite od jajca i komunalniot otpad od Instalacijata, koi sega se odlagaat vo otvorena zemjana jama, vo granicite na Instalacijata 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 Mapa na lokaciite za odlagawe na cvrst i te~en otpa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a re{avawe na ova pra{awe, Rakovodstvoto na Operatorot razmisluva da obezbedi (nabavi) zatvoren metalen kontejner za odlagawe na ovoj vid na otpad, koj bi bil transportiran do nekoja od javnite deponii (Tetovo, Gostivar), so pomo{ na specijalno vozilo na javnoto komunalno pretprijatie ili na privatno pretprijatie, koe ima soglasnost za podigawe, transport i odlagawe na otpadot na javna deponij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 vo dvata slu~ai bi se sklu~il konkreten dogovor, vo koj bi se opfatile site prava i obvrski na dogovornite strani (vo sega{ni uslovi, javnoto komunalno pretprijatie nema uslovi, pa niti obvrska da go podiga ovoj vid na otpad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RASPORED ZA REALIZACIJA NA OPERATIVNIOT PLAN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realizacija na Operativniot plan utvrden e raspored za sekoja faza, pri {to e vodeno smetka za realnosta na ispolnuvawe na delovite od planot, kako od fizi~ki, taka i od finansiski aspek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narednite tabeli daden e opis na predlo`eniet aktivnosti, kako i planiraniot period za nivna realiza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- Edukacija i trening obuka na site vraboten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nl-NL"/>
              </w:rPr>
              <w:t>Edukacija i trening po ISKZ/</w:t>
            </w:r>
            <w:r>
              <w:rPr>
                <w:lang w:val="nl-NL"/>
              </w:rPr>
              <w:t>ISO</w:t>
            </w:r>
            <w:r>
              <w:rPr>
                <w:rFonts w:cs="MAC C Swiss" w:ascii="MAC C Swiss" w:hAnsi="MAC C Swiss"/>
                <w:lang w:val="nl-NL"/>
              </w:rPr>
              <w:t xml:space="preserve"> 14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9-201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- Izgradba na zatvoren bunker za odlagawe i tretman na umrenit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lang w:val="it-IT"/>
        </w:rPr>
        <w:t>ptic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Izrabotka na proektna dokumentaci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zgradba na zatvoren bunk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11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- Izgradba na betonski bazen za sobirawe na otpadnata voda o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lang w:val="it-IT"/>
        </w:rPr>
        <w:t>miewe i ~istewe na objektite za odgleduvawe na `ivin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Izrabotka na proektna dokumentaci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Izgradba na betonski bazen (iskop, izolacija, izgradb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12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- Obezbeduvawe (nabavka) na metalen zatvoren kontejner z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lang w:val="it-IT"/>
        </w:rPr>
        <w:t>odlagawe na otpadot od pakuvawa i na drug vid na otpa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3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Obezbeduvawe (nabavka) na metalen zatvoren kontejner za odlagawe na otpadot od pakuvawa i na drug vid na otpa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10</w:t>
            </w:r>
          </w:p>
        </w:tc>
      </w:tr>
    </w:tbl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  <w:t>5.0. MONITORING I NA^IN NA IZVESTUV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@ITO POLOG AD Tetovo }e </w:t>
      </w:r>
      <w:r>
        <w:rPr>
          <w:rFonts w:cs="MACCSwiss" w:ascii="MAC C Swiss" w:hAnsi="MAC C Swiss"/>
          <w:lang w:val="pl-PL"/>
        </w:rPr>
        <w:t xml:space="preserve">go kontrolira realiziraweto na sekoja merka za unapreduvawe na `ivotnata sredina i preku liceto nadle`no za `ivotnata sredina, }e go izvestuva Ministerstvoto za `ivotna sredina i prostorno planirawe, kako i lokalnata samouprava. </w:t>
      </w:r>
    </w:p>
    <w:p>
      <w:pPr>
        <w:pStyle w:val="Normal"/>
        <w:jc w:val="both"/>
        <w:rPr>
          <w:rFonts w:ascii="MAC C Swiss" w:hAnsi="MAC C Swiss" w:cs="MACCSwiss"/>
          <w:lang w:val="pl-PL"/>
        </w:rPr>
      </w:pPr>
      <w:r>
        <w:rPr>
          <w:rFonts w:cs="MACC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CSwiss"/>
          <w:lang w:val="pl-PL"/>
        </w:rPr>
      </w:pPr>
      <w:r>
        <w:rPr>
          <w:rFonts w:cs="MACCSwiss" w:ascii="MAC C Swiss" w:hAnsi="MAC C Swiss"/>
          <w:lang w:val="pl-PL"/>
        </w:rPr>
        <w:t xml:space="preserve">Izvestuvaweto }e se vr{i so pi{an izve{taj i telefonsko javuvawe do nadle`niot organ.  </w:t>
      </w:r>
    </w:p>
    <w:p>
      <w:pPr>
        <w:pStyle w:val="Normal"/>
        <w:jc w:val="both"/>
        <w:rPr>
          <w:rFonts w:ascii="MAC C Swiss" w:hAnsi="MAC C Swiss" w:cs="MACCSwiss"/>
          <w:lang w:val="it-IT"/>
        </w:rPr>
      </w:pPr>
      <w:r>
        <w:rPr>
          <w:rFonts w:cs="MACC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CSwiss" w:ascii="MAC C Swiss" w:hAnsi="MAC C Swiss"/>
          <w:lang w:val="it-IT"/>
        </w:rPr>
        <w:t>Monitoringot na vlijanijata za `ivotnata sredina }e se vr{i spored programata i planot za monitoring i merewa na Operatorot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/>
      </w:pPr>
      <w:r>
        <w:rPr>
          <w:rFonts w:cs="MACCSwiss" w:ascii="MAC C Swiss" w:hAnsi="MAC C Swiss"/>
          <w:lang w:val="it-IT"/>
        </w:rPr>
        <w:t>Merewata na merlivite parametri (</w:t>
      </w:r>
      <w:r>
        <w:rPr>
          <w:rFonts w:cs="MAC C Swiss" w:ascii="MAC C Swiss" w:hAnsi="MAC C Swiss"/>
          <w:lang w:val="it-IT"/>
        </w:rPr>
        <w:t>emisija vo vozduh, vo po~va</w:t>
      </w:r>
      <w:r>
        <w:rPr>
          <w:rFonts w:cs="MACCSwiss" w:ascii="MAC C Swiss" w:hAnsi="MAC C Swiss"/>
          <w:lang w:val="it-IT"/>
        </w:rPr>
        <w:t xml:space="preserve"> i sl.) }e se vr{i  na lice mesto i vo laboratorija na specijalizirana firma, a nemerlivite }e se kontroliraat vizuelno ili }e se vr{i procenka spored priznati metod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Dokumentite so rezultatite od izvr{enite merewa }e gi ~uva Rakovoditelot na Instalacijat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Istite }e bide dostapna za inspekciskite slu`bi. </w:t>
      </w:r>
    </w:p>
    <w:p>
      <w:pPr>
        <w:pStyle w:val="Normal"/>
        <w:jc w:val="both"/>
        <w:rPr>
          <w:rFonts w:ascii="MAC C Swiss" w:hAnsi="MAC C Swiss" w:cs="TimesNewRoman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TimesNewRoman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  <w:t>6.0. FINANSISKI SREDSTVA ZA REALIZACIJA NA AKTIVNOSTITE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pl-PL"/>
        </w:rPr>
        <w:t xml:space="preserve">       </w:t>
      </w:r>
      <w:r>
        <w:rPr>
          <w:rFonts w:cs="TimesNewRoman" w:ascii="MAC C Swiss" w:hAnsi="MAC C Swiss"/>
          <w:b/>
          <w:lang w:val="pl-PL"/>
        </w:rPr>
        <w:t>OD OPERATIVNIOT PLAN</w:t>
      </w:r>
    </w:p>
    <w:p>
      <w:pPr>
        <w:pStyle w:val="Normal"/>
        <w:jc w:val="both"/>
        <w:rPr>
          <w:rFonts w:ascii="MAC C Swiss" w:hAnsi="MAC C Swiss" w:cs="TimesNewRoman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MAC C Swiss" w:ascii="MAC C Swiss" w:hAnsi="MAC C Swiss"/>
          <w:lang w:val="pl-PL"/>
        </w:rPr>
        <w:t>Za realizacija na aktivnostite, opfateni so Operativniot plan</w:t>
      </w:r>
      <w:r>
        <w:rPr>
          <w:rFonts w:cs="TimesNewRoman" w:ascii="MAC C Swiss" w:hAnsi="MAC C Swiss"/>
          <w:lang w:val="pl-PL"/>
        </w:rPr>
        <w:t xml:space="preserve"> se predviduvaat finansiski sredstva vo vkupen iznos od 33.000,00EUR, odnosno 2.046.000,00 denari.</w:t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  <w:t>Vo slednata tabela e daden prikaz na planiranite sredstva za realizacija na sekoja poedine~na aktivnost.</w:t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  <w:t>P</w:t>
      </w:r>
      <w:r>
        <w:rPr>
          <w:rFonts w:cs="MAC C Swiss" w:ascii="MAC C Swiss" w:hAnsi="MAC C Swiss"/>
          <w:b/>
          <w:lang w:val="pl-PL"/>
        </w:rPr>
        <w:t>rikaz na finansiskite sredstva potrebni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240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Poz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Aktivnos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Vrednost (EUR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nl-NL"/>
              </w:rPr>
              <w:t xml:space="preserve">Edukacija i trening po ISKZ / </w:t>
            </w:r>
            <w:r>
              <w:rPr>
                <w:lang w:val="nl-NL"/>
              </w:rPr>
              <w:t>ISO</w:t>
            </w:r>
            <w:r>
              <w:rPr>
                <w:rFonts w:cs="MAC C Swiss" w:ascii="MAC C Swiss" w:hAnsi="MAC C Swiss"/>
                <w:lang w:val="nl-NL"/>
              </w:rPr>
              <w:t xml:space="preserve"> 140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Izgradba na zatvoren bunker za odlagawe i tretman na umrenite  ptic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zgradba na betonski bazen za sobirawe na otpadnata voda od miewe i ~istewe na objektite za odgleduvawe na `ivina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4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Obezbeduvawe (nabavka) na metalen zatvoren kontejner za odlagawe na otpadot od pakuvawa i na drug vid na otpa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VKUPNO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33.000,00</w:t>
            </w:r>
          </w:p>
        </w:tc>
      </w:tr>
    </w:tbl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16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@ITO POLOG AD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TOVO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INISTERSTVO ZA @IVOTNA SREDINA I PROSTORNO PLANIRAWE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vr{en generalen direktor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rektor na slu`ba</w:t>
            </w:r>
          </w:p>
        </w:tc>
      </w:tr>
    </w:tbl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80"/>
      <w:gridCol w:w="813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0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</w:t>
          </w:r>
          <w:r>
            <w:rPr>
              <w:rFonts w:cs="MAC C Swiss" w:ascii="MAC C Swiss" w:hAnsi="MAC C Swiss"/>
              <w:b/>
              <w:sz w:val="20"/>
              <w:szCs w:val="20"/>
            </w:rPr>
            <w:t>. OPERATIVEN PLAN</w:t>
          </w:r>
        </w:p>
      </w:tc>
      <w:tc>
        <w:tcPr>
          <w:tcW w:w="81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7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szCs w:val="28"/>
    </w:rPr>
  </w:style>
  <w:style w:type="character" w:styleId="WW8Num14z1">
    <w:name w:val="WW8Num14z1"/>
    <w:qFormat/>
    <w:rPr>
      <w:rFonts w:ascii="Arial" w:hAnsi="Arial" w:cs="Arial"/>
      <w:sz w:val="24"/>
      <w:szCs w:val="24"/>
      <w:lang w:val="it-IT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AC C Swiss" w:hAnsi="MAC C Swis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Swiss" w:hAnsi="MAC C Swis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Swiss" w:hAnsi="MAC C Swis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Wingdings" w:hAnsi="Wingdings" w:cs="Wingdings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1:00Z</dcterms:created>
  <dc:creator>Mihajlo Konevski</dc:creator>
  <dc:description/>
  <cp:keywords/>
  <dc:language>en-US</dc:language>
  <cp:lastModifiedBy>Mihajlo Konevski</cp:lastModifiedBy>
  <cp:lastPrinted>2007-12-04T10:27:00Z</cp:lastPrinted>
  <dcterms:modified xsi:type="dcterms:W3CDTF">2009-04-26T13:26:00Z</dcterms:modified>
  <cp:revision>88</cp:revision>
  <dc:subject/>
  <dc:title>XI</dc:title>
</cp:coreProperties>
</file>